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PLE BOARD EVALUATION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8"/>
          <w:u w:val="none"/>
        </w:rPr>
      </w:pPr>
      <w:r>
        <w:rPr>
          <w:b w:val="false"/>
          <w:i w:val="false"/>
          <w:sz w:val="28"/>
          <w:u w:val="none"/>
        </w:rPr>
        <w:t>Name_______________</w:t>
        <w:tab/>
        <w:tab/>
        <w:t>Period______</w:t>
        <w:tab/>
        <w:tab/>
        <w:t>Date due__________</w:t>
      </w:r>
    </w:p>
    <w:p>
      <w:pPr>
        <w:pStyle w:val="Normal"/>
        <w:rPr>
          <w:b/>
          <w:b/>
          <w:i/>
          <w:i/>
          <w:sz w:val="28"/>
          <w:u w:val="none"/>
        </w:rPr>
      </w:pPr>
      <w:r>
        <w:rPr>
          <w:b/>
          <w:i/>
          <w:sz w:val="28"/>
          <w:u w:val="non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080"/>
        <w:gridCol w:w="990"/>
        <w:gridCol w:w="99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INTS TO BE EVALUATED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s possib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uden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valu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ach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valuatio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All requirements met with following items shown: (5 pt. ea.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 xml:space="preserve">Styles of sofa and chairs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 xml:space="preserve">Upholstery fabric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Window treatment fabric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Examples of some accessories such as lamps, pictures, etc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 xml:space="preserve">Accessory and other fabrics such as pillows, bedspreads, etc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 xml:space="preserve">Wall coverings (paint, wallpaper, etc.)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Flooring sampl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Grap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 xml:space="preserve">Labeling of everything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Self-evaluation with tota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Graph (5 pt. ea.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Furniture balanced and appropriate amount in the roo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Traffic patterns and clearances are appropriat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Overall furniture arrangement good with consideration given to: conversational grouping, watching TV, and focal point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Correct architectural symbols used.</w:t>
            </w:r>
            <w:r>
              <w:rPr>
                <w:sz w:val="28"/>
              </w:rPr>
              <w:t xml:space="preserve">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Creativity and coordination (5 pt. ea.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Colors and textures of materials go well togethe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Fabrics chosen are appropriate for style of furnitur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Creative presentation of all element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Size of samples are approximately proportionate to their use in the room (may not be possible with carpeting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 xml:space="preserve">Overall appearance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Neatnes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Graph neatly prepared using ruler for all lines.  Used pencil.  No erasures or smudges. (6 pt.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Samples cut out and mounted neatly (7 pt.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Labeling is done neatly. (7 pt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Work habi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Stayed on task with class without reminders. (4 pt.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Worked quietly (3 pt.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Cleaned up table area and put things back in the right place. (3 pt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 10 points per day l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DJUSTED 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72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04:06:00Z</dcterms:created>
  <dc:creator>Debra A. Barr</dc:creator>
  <dc:description/>
  <dc:language>en-US</dc:language>
  <cp:lastModifiedBy>Debra A. Barr</cp:lastModifiedBy>
  <cp:lastPrinted>2001-01-03T21:18:00Z</cp:lastPrinted>
  <dcterms:modified xsi:type="dcterms:W3CDTF">2001-01-04T05:43:00Z</dcterms:modified>
  <cp:revision>1</cp:revision>
  <dc:subject/>
  <dc:title>SAMPLE BOARD EVALUATION</dc:title>
</cp:coreProperties>
</file>